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орт анимации из 3</w:t>
      </w:r>
      <w:r>
        <w:rPr>
          <w:b/>
          <w:sz w:val="32"/>
          <w:szCs w:val="32"/>
          <w:lang w:val="en-US"/>
        </w:rPr>
        <w:t>DSMax</w:t>
      </w:r>
      <w:r>
        <w:rPr>
          <w:b/>
          <w:sz w:val="32"/>
          <w:szCs w:val="32"/>
        </w:rPr>
        <w:t>`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 xml:space="preserve"> посредством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Pipeline</w:t>
      </w:r>
      <w:r>
        <w:rPr>
          <w:b/>
          <w:sz w:val="32"/>
          <w:szCs w:val="32"/>
        </w:rPr>
        <w:t>`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Итак, предположим что вы хотите использовать костную анимацию. Для этих целей чудесно подходит </w:t>
      </w:r>
      <w:r>
        <w:rPr>
          <w:lang w:val="en-US"/>
        </w:rPr>
        <w:t>B</w:t>
      </w:r>
      <w:r>
        <w:rPr/>
        <w:t>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Pipeline</w:t>
      </w:r>
      <w:r>
        <w:rPr/>
        <w:t>. Если вы уже пытались использовать его, но у вас ничего не получилось, или получилось но не то, то прочтите этот документ, он поможет 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файл содержит: модель, кости, костную аним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десь всё просто.</w:t>
      </w:r>
    </w:p>
    <w:p>
      <w:pPr>
        <w:pStyle w:val="Normal"/>
        <w:jc w:val="both"/>
        <w:rPr/>
      </w:pPr>
      <w:r>
        <w:rPr/>
        <w:t xml:space="preserve">Необходимо применять только модификатор </w:t>
      </w:r>
      <w:r>
        <w:rPr>
          <w:lang w:val="en-US"/>
        </w:rPr>
        <w:t>skin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примера создадим </w:t>
      </w:r>
      <w:r>
        <w:rPr>
          <w:lang w:val="en-US"/>
        </w:rPr>
        <w:t>OILTank</w:t>
      </w:r>
      <w:r>
        <w:rPr/>
        <w:t xml:space="preserve"> и 3 кости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81755" cy="27501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втор предполагает что читатель уже умеет обращаться с 3</w:t>
      </w:r>
      <w:r>
        <w:rPr>
          <w:lang w:val="en-US"/>
        </w:rPr>
        <w:t>DSMax</w:t>
      </w:r>
      <w:r>
        <w:rPr/>
        <w:t xml:space="preserve">`ом, и применять модификатор </w:t>
      </w:r>
      <w:r>
        <w:rPr>
          <w:lang w:val="en-US"/>
        </w:rPr>
        <w:t>Skin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едположим что вы уже анимировали эти кости, и хотите получить тот же результат и в Блитзе. Для этого необходимо, чтобы объект к которому применен модификатор </w:t>
      </w:r>
      <w:r>
        <w:rPr>
          <w:lang w:val="en-US"/>
        </w:rPr>
        <w:t>skin</w:t>
      </w:r>
      <w:r>
        <w:rPr/>
        <w:t xml:space="preserve"> имел имя, если он ещё не назван, давайте назовем его например </w:t>
      </w:r>
      <w:r>
        <w:rPr>
          <w:lang w:val="en-US"/>
        </w:rPr>
        <w:t>as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2190" cy="15722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алее необходимо правильно настроить экспортировщик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1685" cy="7994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445385" cy="45720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обходимо выставить все галочки как на картинке. Чтобы проверить, что все правильно работает, необходимо нажать на кнопку </w:t>
      </w:r>
      <w:r>
        <w:rPr>
          <w:lang w:val="en-US"/>
        </w:rPr>
        <w:t>Preview</w:t>
      </w:r>
      <w:r>
        <w:rPr/>
        <w:t>, и в появившемся окне появится то, что должно получиться после эк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результат вас устраивает, то необходимо нажать </w:t>
      </w:r>
      <w:r>
        <w:rPr>
          <w:lang w:val="en-US"/>
        </w:rPr>
        <w:t>Expor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ая стадия, это заставить Блиц проигрывать анимаци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t=LoadAnimMesh(“d:\z.b3d”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s=FindChild(Ent,”as”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imate(as,1,1,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Т.е. необходимо применить анимирование к объекту к которому был применен модификатор </w:t>
      </w:r>
      <w:r>
        <w:rPr>
          <w:lang w:val="en-US"/>
        </w:rPr>
        <w:t>Skin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туация 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-ый файл содержит: модель, кости, костную анимацию, 2-ой дополнительную аним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Это более продвинутый способ.</w:t>
      </w:r>
    </w:p>
    <w:p>
      <w:pPr>
        <w:pStyle w:val="Normal"/>
        <w:jc w:val="both"/>
        <w:rPr/>
      </w:pPr>
      <w:r>
        <w:rPr/>
        <w:t>Для выполнения вам понадобится готовый анимированный файл как в ситуации один. Загружаем в 3</w:t>
      </w:r>
      <w:r>
        <w:rPr>
          <w:lang w:val="en-US"/>
        </w:rPr>
        <w:t>DSMax</w:t>
      </w:r>
      <w:r>
        <w:rPr/>
        <w:t>`е тот файл, над которым мы измывались в ситуации 1. Теперь, анимируем кости по другому, и удаляем объект, должны остаться только кости.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3881755" cy="27647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Теперь необходимо экспортировать их в другой файл </w:t>
      </w:r>
      <w:r>
        <w:rPr>
          <w:lang w:val="en-US"/>
        </w:rPr>
        <w:t>b</w:t>
      </w:r>
      <w:r>
        <w:rPr/>
        <w:t>3</w:t>
      </w:r>
      <w:r>
        <w:rPr>
          <w:lang w:val="en-US"/>
        </w:rPr>
        <w:t>d</w:t>
      </w:r>
      <w:r>
        <w:rPr/>
        <w:t xml:space="preserve">, но обязательно необходимо выставить галочки по другому, чтобы экспортировать только анимацию костей. Далее 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882140" cy="456120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жмем </w:t>
      </w:r>
      <w:r>
        <w:rPr>
          <w:lang w:val="en-US"/>
        </w:rPr>
        <w:t>Expor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блице же необходимо сделать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t=LoadAnimMesh(“d:\z.b3d”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s=FindChild(Ent,”as”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oadAnimSeq(as,”d:\x.b3d”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imate(as,1,1,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.е. функцией </w:t>
      </w:r>
      <w:r>
        <w:rPr>
          <w:lang w:val="en-US"/>
        </w:rPr>
        <w:t>LoadAnimSeq</w:t>
      </w:r>
      <w:r>
        <w:rPr/>
        <w:t xml:space="preserve"> мы подгружаем анимацию костей, которые принадлежат объекту </w:t>
      </w:r>
      <w:r>
        <w:rPr>
          <w:lang w:val="en-US"/>
        </w:rPr>
        <w:t>as</w:t>
      </w:r>
      <w:r>
        <w:rPr/>
        <w:t xml:space="preserve">, и при анимировании указываем что необходим 1-ый сиквенс, а не нулевой. Если же подгрузить анимацию всему объекту </w:t>
      </w:r>
      <w:r>
        <w:rPr>
          <w:lang w:val="en-US"/>
        </w:rPr>
        <w:t>Ent</w:t>
      </w:r>
      <w:r>
        <w:rPr/>
        <w:t>, то ничего не вый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туация 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-ый файл содержит: модель, кости, остальные костную аним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Это самый прогрессивный метод, для его реализации необходим объект с костями и настроенным модификатором </w:t>
      </w:r>
      <w:r>
        <w:rPr>
          <w:lang w:val="en-US"/>
        </w:rPr>
        <w:t>skin</w:t>
      </w:r>
      <w:r>
        <w:rPr/>
        <w:t>, но его кости анимировать не надо. При этом настройки экспорта изменяются так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3620" cy="2669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.е. экспортируются объект и кости, но без ани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имация приготовляется как и во 2-ой ситуации, т.е. для экспорта оставляются только кости с анимацией, настройки экспорта как и во втор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блице же все идентично второй ситу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t=LoadAnimMesh(“d:\z.b3d”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s=FindChild(Ent,”as”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oadAnimSeq(as,”d:\x.b3d”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imate(as,1,1,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 помощью </w:t>
      </w:r>
      <w:r>
        <w:rPr>
          <w:lang w:val="en-US"/>
        </w:rPr>
        <w:t>LoadAnimSeq</w:t>
      </w:r>
      <w:r>
        <w:rPr/>
        <w:t xml:space="preserve"> можно подгрузить ещё множество файлов анимации костей, которые будут занимать очень мало м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!!! Внимание !!!</w:t>
      </w:r>
    </w:p>
    <w:p>
      <w:pPr>
        <w:pStyle w:val="Normal"/>
        <w:jc w:val="both"/>
        <w:rPr/>
      </w:pPr>
      <w:r>
        <w:rPr/>
        <w:tab/>
        <w:t xml:space="preserve">Если вы не будете применять команду </w:t>
      </w:r>
      <w:r>
        <w:rPr>
          <w:lang w:val="en-US"/>
        </w:rPr>
        <w:t>UpdateWorld</w:t>
      </w:r>
      <w:r>
        <w:rPr/>
        <w:t xml:space="preserve"> каждый раз перед </w:t>
      </w:r>
      <w:r>
        <w:rPr>
          <w:lang w:val="en-US"/>
        </w:rPr>
        <w:t>RenderWorld</w:t>
      </w:r>
      <w:r>
        <w:rPr/>
        <w:t>, то вы не сможете увидеть изменений, т.к. именно эта команда обновляет аним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 так же можете воздействовать на кость непосредственно из Блица, для этого необходимо найти её с помощью команды </w:t>
      </w:r>
      <w:r>
        <w:rPr>
          <w:lang w:val="en-US"/>
        </w:rPr>
        <w:t>FindChild</w:t>
      </w:r>
      <w:r>
        <w:rPr/>
        <w:t>, узнав предварительно её имя в 3</w:t>
      </w:r>
      <w:r>
        <w:rPr>
          <w:lang w:val="en-US"/>
        </w:rPr>
        <w:t>DSMax</w:t>
      </w:r>
      <w:r>
        <w:rPr/>
        <w:t xml:space="preserve">`е. Например это позволит произвести взаимодействие костей и физического движка, как в </w:t>
      </w:r>
      <w:r>
        <w:rPr>
          <w:lang w:val="en-US"/>
        </w:rPr>
        <w:t>UnrealTournament</w:t>
      </w:r>
      <w:r>
        <w:rPr/>
        <w:t xml:space="preserve"> 2004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6:02:00Z</dcterms:created>
  <dc:creator>Zidane</dc:creator>
  <dc:description/>
  <cp:keywords/>
  <dc:language>en-US</dc:language>
  <cp:lastModifiedBy>COMP</cp:lastModifiedBy>
  <dcterms:modified xsi:type="dcterms:W3CDTF">2007-03-24T17:48:00Z</dcterms:modified>
  <cp:revision>4</cp:revision>
  <dc:subject/>
  <dc:title>Экспорт анимации из 3DSMax`a посредством B3D Pipeline`a</dc:title>
</cp:coreProperties>
</file>